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8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VENTIL  DN 50, #300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Cs/>
                <w:sz w:val="18"/>
                <w:szCs w:val="18"/>
                <w:lang w:val="fr-FR"/>
              </w:rPr>
            </w:pPr>
            <w:r>
              <w:rPr>
                <w:rFonts w:cs="Arial"/>
                <w:bCs/>
                <w:sz w:val="18"/>
                <w:szCs w:val="18"/>
                <w:lang w:val="fr-FR"/>
              </w:rPr>
              <w:t>PROIECT NR. 160/4921 ET.2+4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ÎNLOCUIRE CONDUCTĂ DE ŢIŢEI Ø 10.3/4” F2 SILISTE – PLOIESTI, IN ZONA STADION BRAZI - INTERIOR RAFINARIE PETROBRAZI, PE O LUNGIME DE CCA 1170 m SI INLOCUIRE INSTALATIE CURATITOARE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944826804"/>
            <w:bookmarkStart w:id="1" w:name="__Fieldmark__0_944826804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944826804"/>
            <w:bookmarkStart w:id="3" w:name="__Fieldmark__1_944826804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944826804"/>
            <w:bookmarkStart w:id="5" w:name="__Fieldmark__2_944826804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944826804"/>
            <w:bookmarkStart w:id="7" w:name="__Fieldmark__3_944826804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944826804"/>
            <w:bookmarkStart w:id="9" w:name="__Fieldmark__4_944826804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944826804"/>
            <w:bookmarkStart w:id="11" w:name="__Fieldmark__5_944826804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944826804"/>
            <w:bookmarkStart w:id="13" w:name="__Fieldmark__6_944826804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#3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20 barg / +2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DN 50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944826804"/>
            <w:bookmarkStart w:id="15" w:name="__Fieldmark__7_944826804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944826804"/>
            <w:bookmarkStart w:id="17" w:name="__Fieldmark__8_944826804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944826804"/>
            <w:bookmarkStart w:id="19" w:name="__Fieldmark__9_944826804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944826804"/>
            <w:bookmarkStart w:id="21" w:name="__Fieldmark__10_944826804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944826804"/>
            <w:bookmarkStart w:id="23" w:name="__Fieldmark__11_944826804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944826804"/>
            <w:bookmarkStart w:id="25" w:name="__Fieldmark__12_944826804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944826804"/>
            <w:bookmarkStart w:id="27" w:name="__Fieldmark__13_944826804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944826804"/>
            <w:bookmarkStart w:id="29" w:name="__Fieldmark__14_944826804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944826804"/>
            <w:bookmarkStart w:id="31" w:name="__Fieldmark__15_944826804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944826804"/>
            <w:bookmarkStart w:id="33" w:name="__Fieldmark__16_944826804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944826804"/>
            <w:bookmarkStart w:id="35" w:name="__Fieldmark__17_944826804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944826804"/>
            <w:bookmarkStart w:id="37" w:name="__Fieldmark__18_944826804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944826804"/>
            <w:bookmarkStart w:id="39" w:name="__Fieldmark__19_944826804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944826804"/>
            <w:bookmarkStart w:id="41" w:name="__Fieldmark__20_944826804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944826804"/>
            <w:bookmarkStart w:id="43" w:name="__Fieldmark__21_944826804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944826804"/>
            <w:bookmarkStart w:id="45" w:name="__Fieldmark__22_944826804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944826804"/>
            <w:bookmarkStart w:id="47" w:name="__Fieldmark__23_944826804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944826804"/>
            <w:bookmarkStart w:id="49" w:name="__Fieldmark__24_944826804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944826804"/>
            <w:bookmarkStart w:id="51" w:name="__Fieldmark__25_944826804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944826804"/>
            <w:bookmarkStart w:id="53" w:name="__Fieldmark__26_944826804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944826804"/>
            <w:bookmarkStart w:id="55" w:name="__Fieldmark__27_944826804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944826804"/>
            <w:bookmarkStart w:id="57" w:name="__Fieldmark__28_944826804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944826804"/>
            <w:bookmarkStart w:id="59" w:name="__Fieldmark__29_944826804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944826804"/>
            <w:bookmarkStart w:id="61" w:name="__Fieldmark__30_944826804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944826804"/>
            <w:bookmarkStart w:id="63" w:name="__Fieldmark__31_944826804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944826804"/>
            <w:bookmarkStart w:id="65" w:name="__Fieldmark__32_944826804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944826804"/>
            <w:bookmarkStart w:id="67" w:name="__Fieldmark__33_944826804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944826804"/>
            <w:bookmarkStart w:id="69" w:name="__Fieldmark__34_944826804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 EN 12516-1:2015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944826804"/>
            <w:bookmarkStart w:id="71" w:name="__Fieldmark__35_944826804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944826804"/>
            <w:bookmarkStart w:id="73" w:name="__Fieldmark__36_944826804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944826804"/>
            <w:bookmarkStart w:id="75" w:name="__Fieldmark__37_944826804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944826804"/>
            <w:bookmarkStart w:id="77" w:name="__Fieldmark__38_944826804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944826804"/>
            <w:bookmarkStart w:id="79" w:name="__Fieldmark__39_944826804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944826804"/>
            <w:bookmarkStart w:id="81" w:name="__Fieldmark__40_944826804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T for Body &amp;Bonnet                                                   SR EN 12516-1:2015</w:t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944826804"/>
            <w:bookmarkStart w:id="83" w:name="__Fieldmark__41_944826804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944826804"/>
            <w:bookmarkStart w:id="85" w:name="__Fieldmark__42_944826804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944826804"/>
            <w:bookmarkStart w:id="87" w:name="__Fieldmark__43_944826804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944826804"/>
            <w:bookmarkStart w:id="89" w:name="__Fieldmark__44_944826804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944826804"/>
            <w:bookmarkStart w:id="91" w:name="__Fieldmark__45_944826804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944826804"/>
            <w:bookmarkStart w:id="93" w:name="__Fieldmark__46_944826804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944826804"/>
            <w:bookmarkStart w:id="95" w:name="__Fieldmark__47_944826804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944826804"/>
            <w:bookmarkStart w:id="97" w:name="__Fieldmark__48_944826804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944826804"/>
            <w:bookmarkStart w:id="99" w:name="__Fieldmark__49_944826804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944826804"/>
            <w:bookmarkStart w:id="101" w:name="__Fieldmark__50_944826804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944826804"/>
            <w:bookmarkStart w:id="103" w:name="__Fieldmark__51_944826804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944826804"/>
            <w:bookmarkStart w:id="105" w:name="__Fieldmark__52_944826804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944826804"/>
            <w:bookmarkStart w:id="107" w:name="__Fieldmark__53_944826804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944826804"/>
            <w:bookmarkStart w:id="109" w:name="__Fieldmark__54_944826804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944826804"/>
            <w:bookmarkStart w:id="111" w:name="__Fieldmark__55_944826804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944826804"/>
            <w:bookmarkStart w:id="113" w:name="__Fieldmark__56_944826804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944826804"/>
            <w:bookmarkStart w:id="115" w:name="__Fieldmark__57_944826804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944826804"/>
            <w:bookmarkStart w:id="117" w:name="__Fieldmark__58_944826804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944826804"/>
            <w:bookmarkStart w:id="119" w:name="__Fieldmark__59_944826804"/>
            <w:bookmarkEnd w:id="1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944826804"/>
            <w:bookmarkStart w:id="121" w:name="__Fieldmark__60_944826804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944826804"/>
            <w:bookmarkStart w:id="123" w:name="__Fieldmark__61_944826804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944826804"/>
            <w:bookmarkStart w:id="125" w:name="__Fieldmark__62_944826804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944826804"/>
            <w:bookmarkStart w:id="127" w:name="__Fieldmark__63_944826804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944826804"/>
            <w:bookmarkStart w:id="129" w:name="__Fieldmark__64_944826804"/>
            <w:bookmarkEnd w:id="1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944826804"/>
            <w:bookmarkStart w:id="131" w:name="__Fieldmark__65_944826804"/>
            <w:bookmarkEnd w:id="1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944826804"/>
            <w:bookmarkStart w:id="133" w:name="__Fieldmark__66_944826804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944826804"/>
            <w:bookmarkStart w:id="135" w:name="__Fieldmark__67_944826804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944826804"/>
            <w:bookmarkStart w:id="137" w:name="__Fieldmark__68_944826804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944826804"/>
            <w:bookmarkStart w:id="139" w:name="__Fieldmark__69_944826804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944826804"/>
            <w:bookmarkStart w:id="141" w:name="__Fieldmark__70_944826804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05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944826804"/>
            <w:bookmarkStart w:id="143" w:name="__Fieldmark__71_944826804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944826804"/>
            <w:bookmarkStart w:id="145" w:name="__Fieldmark__72_944826804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944826804"/>
            <w:bookmarkStart w:id="147" w:name="__Fieldmark__73_944826804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944826804"/>
            <w:bookmarkStart w:id="149" w:name="__Fieldmark__74_944826804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944826804"/>
            <w:bookmarkStart w:id="151" w:name="__Fieldmark__75_944826804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944826804"/>
            <w:bookmarkStart w:id="153" w:name="__Fieldmark__76_944826804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944826804"/>
            <w:bookmarkStart w:id="155" w:name="__Fieldmark__77_944826804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70:2003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944826804"/>
            <w:bookmarkStart w:id="157" w:name="__Fieldmark__78_944826804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944826804"/>
            <w:bookmarkStart w:id="159" w:name="__Fieldmark__79_944826804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05/AC:2007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944826804"/>
            <w:bookmarkStart w:id="161" w:name="__Fieldmark__80_944826804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944826804"/>
            <w:bookmarkStart w:id="163" w:name="__Fieldmark__81_944826804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05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944826804"/>
            <w:bookmarkStart w:id="165" w:name="__Fieldmark__82_944826804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3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944826804"/>
            <w:bookmarkStart w:id="167" w:name="__Fieldmark__83_944826804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944826804"/>
            <w:bookmarkStart w:id="169" w:name="__Fieldmark__84_944826804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850"/>
        <w:gridCol w:w="2982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40" w:right="1140" w:gutter="0" w:header="851" w:top="907" w:footer="56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PageNumber"/>
        <w:sz w:val="16"/>
        <w:szCs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05LM01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 xml:space="preserve">Fişier       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    R1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14:00Z</dcterms:created>
  <dc:creator>OPREA MIRCEA</dc:creator>
  <dc:description/>
  <cp:keywords/>
  <dc:language>en-US</dc:language>
  <cp:lastModifiedBy>editie5</cp:lastModifiedBy>
  <cp:lastPrinted>2018-08-23T12:39:00Z</cp:lastPrinted>
  <dcterms:modified xsi:type="dcterms:W3CDTF">2018-08-23T09:39:00Z</dcterms:modified>
  <cp:revision>36</cp:revision>
  <dc:subject/>
  <dc:title>AUTOSTRADA TRANSILVANIA</dc:title>
</cp:coreProperties>
</file>